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357/23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4. април 2023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Израда пројекта и извођење радова на изградњи атмосферске канализације за СКЦ Крагујевац на платоу иза зграде ПМФ-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</w:rPr>
        <w:t xml:space="preserve">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рада пројекта и извођење радова на изградњи атмосферске канализације за СКЦ Крагујевац на платоу иза зграде ПМФ-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вредности 3.847.075,00 дина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без ПДВ-а), која се налази у Годишњем плану набавки Градске управе за развој и инвестиције на које се закон не примењује за 2023. годину, под редним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ројем 68. – Израда пројекта и извођење радова на изградњи атмосферске канализације за СКЦ Крагујевац на платоу иза зграде ПМФ-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радове из поглавља I oвог закључка планирана су Одлуком о буџету града Крагујевца за 2023. годину („Службени лист града Крагујевца“, број 36/22) ) у оквиру раздела 8 – Градск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права за развој и инвестиције, апропријација број 344, функција 630,  економска класификација на четвртом нивоу 5112, извор 01 у износу 3.847.075,00 (без ПДВ-а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рада пројекта и извођење радова на изградњи атмосферске канализације за СКЦ Крагујевац на платоу иза зграде ПМФ-а,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рада пројекта и извођење радова на изградњи атмосферске канализације за СКЦ Крагујевац на платоу иза зграде ПМФ-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Израда пројекта и извођење радова на изградњи атмосферске канализације за СКЦ Крагујевац на платоу иза зграде ПМФ-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31.марта 2023. године, захтев за преузимање обавеза (регистарски број 111.) из средстава одобрених Одлуком о буџету града Крагујевца за 2023. годину („Службени лист града Крагујевца“, број 36/22) у оквиру раздела 8 – Градска управа за развој и инвестиције, апропријација број 344, функција 630,  економска класификација на четвртом нивоу 5112, извор 01 у износу 3.847.075,00 динара (без ПДВ-а) односно 4.616.490,00 динара (са ПДВ-ом) (редни број у плану ЈН-68) који је одобрен и потврђен од стране Градске управе за финансије и јавне набавке, дана 4.април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bCs/>
          <w:sz w:val="22"/>
          <w:szCs w:val="22"/>
          <w:lang w:val="sr-RS"/>
        </w:rPr>
        <w:t>број: M-186/23 од 4. априла 2023.годин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рада пројекта и извођење радова на изградњи атмосферске канализације за СКЦ Крагујевац на платоу иза зграде ПМФ-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вредности 3.847.075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рада пројекта и извођење радова на изградњи атмосферске канализације за СКЦ Крагујевац на платоу иза зграде ПМФ-а,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4-05T09:25:00Z</cp:lastPrinted>
  <dcterms:modified xsi:type="dcterms:W3CDTF">2023-04-05T07:25:00Z</dcterms:modified>
  <cp:revision>92</cp:revision>
  <dc:subject/>
  <dc:title>ГРАД КРАГУЈЕВАЦ</dc:title>
</cp:coreProperties>
</file>